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377190</wp:posOffset>
            </wp:positionV>
            <wp:extent cx="1003300" cy="10287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/4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35" w:hanging="0"/>
        <w:rPr/>
      </w:pPr>
      <w:r>
        <w:rPr>
          <w:sz w:val="28"/>
          <w:szCs w:val="28"/>
        </w:rPr>
        <w:t>Об    установлении     муниципальных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стипендий и утверждении Положения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 муниципальных стипенд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69, 86 Бюджетного кодекса Российской Федерации, ст. 53 Федерального закона от 06.10.2003 № 131-ФЗ «Об общих принципах организации местного самоуправления в Российской Федерации, постановлением Правительства Российской Федерации от 27.11.2013 №1076 «О порядке заключения и расторжения договора о целевом приеме и договора о целевом обучении», в целях социальной поддержки студентов, обучающихся в высших медицинских учебных заведениях, и специалистов, проходящих послевузовскую подготовку по целевым направлениям, в связи с неукомплектованностью кадрами врачей Муниципального учреждения здравоохранения «Лотошинская центральная районная больница», Совет депутатов Лотош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сентября 2014 года  муниципальные стипендии Лотошинского муниципального района для студентов, обучающихся в высших медицинских учебных заведениях по целевым направлениям, в размере 500 руб. в месяц, и для специалистов, проходящих послевузовскую подготовку в высших медицинских учебных заведениях по целевым направлениям, в размере 1000 руб. в месяц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Утвердить Положение о муниципальных стипендиях Лотошинского муниципального района для студентов, обучающихся в высших медицинских учебных заведениях, и специалистов, проходящих послевузовскую подготовку в высших медицинских учебных заведениях по целевым направлениям (приложение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ыплату стипендий осуществлять за счет средств бюджета Лотошинского муниципального райо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Сельская новь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 Контроль за исполнением решения возложить на заместителя Главы администрации Лотошинского муниципального района Шагиева А.Э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отоши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Е.Л. Долга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Е Р Н 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ослать: НПА,  депутатам,  Шагиеву А.Э., ФЭУ, редакции газеты «Сельская новь»,  отделу по экономике и перспективному развитию, МУЗ ЛЦРБ, отделу по бухгалтерскому учету и отчетности, прокурору Лотошинского района, в дело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к решению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Лотошинского муниципального район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8.12.201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32/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ых стипендиях Лотошинского муниципального района для студентов, обучающихся в высших медицинских учебных заведениях, и для специалистов, проходящих послевузовскую подготовку в высших медицинских учебных заведениях по целевым направления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стипендии Лотошинского муниципального района (далее - муниципальные стипендии) назначаются  для социальной поддержки студентов и специалистов, обучающихся в высших медицинских учебных заведениях по целевым направлениям, в целях привлечения их для работы в Муниципальном учреждении здравоохранения «Лотошинская центральная районная больница» (далее - МУЗ ЛЦРБ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тендентами на получение муниципальных стипендий являются  выпускники муниципальных общеобразовательных учреждений Лотошинского муниципального района, поступившие в высшие медицинские учебные заведения по целевым направлениям, а также специалисты, направленные для прохождения послевузовской подготовки в высших медицинских учебных заведениях по целевым направл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Право получения целевого направления МУЗ </w:t>
      </w:r>
      <w:r>
        <w:rPr>
          <w:sz w:val="28"/>
          <w:szCs w:val="28"/>
        </w:rPr>
        <w:t>ЛЦРБ</w:t>
      </w:r>
      <w:r>
        <w:rPr>
          <w:color w:val="000000"/>
          <w:sz w:val="28"/>
          <w:szCs w:val="28"/>
          <w:shd w:fill="FFFFFF" w:val="clear"/>
        </w:rPr>
        <w:t xml:space="preserve"> предоставляется гражданам, получающим высшее профессиональное образование впервые, имеющим постоянное место жительства в Лотошинском райо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правление на целевую подготовку специалистов выдается выпускникам высших </w:t>
      </w:r>
      <w:r>
        <w:rPr>
          <w:sz w:val="28"/>
          <w:szCs w:val="28"/>
        </w:rPr>
        <w:t xml:space="preserve">медицинских учебных заведений, имеющим диплом государственного образца о высшем медицинском образовании, </w:t>
      </w:r>
      <w:r>
        <w:rPr>
          <w:color w:val="000000"/>
          <w:sz w:val="28"/>
          <w:szCs w:val="28"/>
          <w:shd w:fill="FFFFFF" w:val="clear"/>
        </w:rPr>
        <w:t>имеющим постоянное место жительства</w:t>
      </w:r>
      <w:r>
        <w:rPr>
          <w:sz w:val="28"/>
          <w:szCs w:val="28"/>
        </w:rPr>
        <w:t xml:space="preserve"> в Лотошинском районе, изъявившим желание работать в МУЗ ЛЦР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Муниципальные стипендии присуждаются сроком на весь период обучения в высшем учебном заведе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азмер муниципальной стипендии устанавливается ежегодно решением Совета депутатов Лотоши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Список лиц, которым присуждается муниципальная стипендия, утверждается постановлением Главы Лотошинс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Главы Лотошинского муниципального района о присуждении стипендий принимается на основании соответствующего ходатайства главного врача МУЗ ЛЦРБ и представленных студентом (специалистом)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В 2014 году перечисление денежных средств для выплаты стипендий осуществляется из средств бюджета Лотошинского муниципального района в виде субсидии МУЗ ЛЦРБ, с 01 января 2015 года - администрации Лотошинского муниципального района в пределах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 01 января 2015 года стипендиат (специалист) представляет в бухгалтерию администрации Лотошинского муниципального района документы, подтверждающие постоянное место жительства в Лотошинском районе, заверенную надлежащим образом копию договора о целевом обучении с МУЗ ЛЦРБ, справку из образовательного учреждения об обучении, копию сберегательной книжки или иной кредитной организации с указанием реквизитов банковского счета. До 01 января 2015 года указанные документы представляются в МУЗ ЛЦР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типендия выплачивается ежемесячно в течение учебного года, с сентября по июн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При отчислении стипендиата (специалиста) выплата стипендии прекращается с месяца, следующего за месяцем издания приказа об отчислении. Стипендиат (специалист) обязан сообщить об отчислении и  возвратить все средства, выплаченные ему за период действия договора о целевом обучении, добровольно или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44:00Z</dcterms:created>
  <dc:creator>ekonom1</dc:creator>
  <dc:description/>
  <cp:keywords/>
  <dc:language>en-US</dc:language>
  <cp:lastModifiedBy>СовДеп</cp:lastModifiedBy>
  <cp:lastPrinted>2014-12-23T15:57:00Z</cp:lastPrinted>
  <dcterms:modified xsi:type="dcterms:W3CDTF">2014-12-23T12:58:00Z</dcterms:modified>
  <cp:revision>8</cp:revision>
  <dc:subject/>
  <dc:title>Проект</dc:title>
</cp:coreProperties>
</file>