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Об утверждении Положения о муниципальных стипендия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.ст. 69, 86 Бюджетного кодекса Российской Федерации, ст. 53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Ф от 13.10.2020 № 1681 (ред. от 31.08.2021)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целевом обучении по образовательным программам среднего профессионального и высшего образования», в целях социальной поддержки студентов, обучающихся в высших медицинских учебных заведениях, и специалистов, проходящих послевузовскую подготовку по целевым направлениям, в связи с неукомплектованностью кадрами врачей Государственного бюджетного учреждения здравоохранения Московской области «Лотошинская центральная районная больница», необходимо принять решение Совета городского округа Лотошино Московской области «Об утверждении Положения о муниципальных стипендиях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утратившим силу решение Совета депутатов Лотошинского муниципального района Московской области от 18.12.2014 №32/4 </w:t>
        <w:br/>
        <w:t xml:space="preserve">«Об установлении муниципальных стипендий и утверждении Положения о муниципальных стипендиях»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типендий осуществляется за счет средств бюджета городского округа Лотошино Московской области.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50:00Z</dcterms:created>
  <dc:creator>Трищенко О.А.</dc:creator>
  <dc:description/>
  <cp:keywords/>
  <dc:language>en-US</dc:language>
  <cp:lastModifiedBy>Емельянов А.А..</cp:lastModifiedBy>
  <cp:lastPrinted>2022-12-07T10:52:00Z</cp:lastPrinted>
  <dcterms:modified xsi:type="dcterms:W3CDTF">2022-12-07T07:53:00Z</dcterms:modified>
  <cp:revision>3</cp:revision>
  <dc:subject/>
  <dc:title/>
</cp:coreProperties>
</file>