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377190</wp:posOffset>
            </wp:positionV>
            <wp:extent cx="1003300" cy="10287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РОЕКТ</w:t>
      </w:r>
    </w:p>
    <w:p>
      <w:pPr>
        <w:pStyle w:val="Normal"/>
        <w:spacing w:before="0" w:after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____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Об  утверждении Положения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о муниципальных стипенд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ст. 69, 86 Бюджетного кодекса Российской Федерации, ст. 53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м Правительства РФ от 13.10.2020 № 1681 (ред. от 31.08.202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целевом обучении по образовательным программам среднего профессионального и высшего образования», в целях социальной поддержки студентов, обучающихся в высших медицинских учебных заведениях, и специалистов, проходящих послевузовскую подготовку по целевым направлениям, в связи с неукомплектованностью кадрами врачей Государственного бюджетного учреждения здравоохранения Московской области «Лотошинская центральная районная больница», Совет депутатов городского округа Лотошин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 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муниципальных стипендиях городского округа Лотошино для студентов, обучающихся в высших медицинских учебных заведениях, и для специалистов, проходящих послевузовскую подготовку в высших медицинских учебных заведениях по целевым направлениям (приложени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Лотошинского муниципального района Московской области от 18.12.2014 №32/4 «Об установлении муниципальных стипендий и утверждении Положения о муниципальных стипендия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ыплату стипендий осуществлять за счет средств бюджета городского округа Лотошино Москов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Контроль за исполнением решения возложить на заместителя главы администрации городского округа Лотошино Шагиева А.Э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округа Лотошино                                             Е.Л. Долгас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Е Р Н 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ослать: НПА,  депутатам,  Шагиеву А.Э., ФЭУ, редакции газеты «Сельская новь»,  отделу по экономике и перспективному развитию, ГБУЗ МО ЛЦРБ, отделу по бухгалтерскому учету и отчетности, юридическому отделу, прокурору Лотошинского района, в дело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риложение к решению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городского округа Лотошино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Московской области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от ___________ № 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ых стипендиях городского округа Лотошино для студентов, обучающихся в высших медицинских учебных заведениях, и для специалистов, проходящих послевузовскую подготовку в высших медицинских учебных заведениях по целевым направления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ые стипендии городского округа Лотошино (далее - муниципальные стипендии) назначаются для социальной поддержки студентов и специалистов, обучающихся в высших медицинских учебных заведениях по целевым направлениям, в целях привлечения их для работы в Государственном бюджетном учреждении здравоохранения Московской области «Лотошинская центральная районная больница» (далее – ГБУЗ МО ЛЦРБ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тендентами на получение муниципальных стипендий являются  студенты, поступившие в высшие медицинские учебные заведения по целевым направлениям, выданным ГБУЗ МО ЛЦРБ, а также специалисты, направленные для прохождения послевузовской подготовки в высших медицинских учебных заведениях по целевым направлениям, выданным ГБУЗ МО ЛЦРБ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Право получения целевого направления </w:t>
      </w:r>
      <w:r>
        <w:rPr>
          <w:sz w:val="28"/>
          <w:szCs w:val="28"/>
        </w:rPr>
        <w:t>ГБУЗ МО ЛЦРБ</w:t>
      </w:r>
      <w:r>
        <w:rPr>
          <w:color w:val="000000"/>
          <w:sz w:val="28"/>
          <w:szCs w:val="28"/>
          <w:shd w:fill="FFFFFF" w:val="clear"/>
        </w:rPr>
        <w:t xml:space="preserve"> предоставляется гражданам, получающим высшее профессиональное образование впервые.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правление на целевую подготовку специалистов выдается выпускникам высших </w:t>
      </w:r>
      <w:r>
        <w:rPr>
          <w:sz w:val="28"/>
          <w:szCs w:val="28"/>
        </w:rPr>
        <w:t xml:space="preserve">медицинских учебных заведений, имеющим диплом государственного образца о высшем медицинском образовании, изъявившим желание работать в ГБУЗ МО ЛЦР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Муниципальные стипендии присуждаются сроком на весь период обучения в высшем учебном заведен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Размер муниципальной стипендии устанавливается ежегодно решением Совета депутатов городского округа Лотошино Моск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Список лиц, которым присуждается муниципальная стипендия, утверждается постановлением Главы городского округа Лотошино Московской обла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Главы городского округа Лотошино Московской области о присуждении стипендий принимается на основании соответствующего ходатайства главного врача ГБУЗ МО ЛЦРБ и представленных студентом (специалистом)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денежных средств для выплаты стипендий осуществляется из средств бюджета городского округа Лотошино в пределах бюджетных ассигн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ипендиат (специалист) представляет в бухгалтерию администрации городского округа Лотошино документы, заверенную надлежащим образом копию договора о целевом обучении с ГБУЗ МО ЛЦРБ, справку из образовательного учреждения об обучении, копию банковских реквизитов кредитной организации, заверенную надлежащим образ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типендия выплачивается ежемесячно в течение учебного года, с сентября по ию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типендиат (специалист) в случае неисполнения предусмотренных договором о целевом обучении обязательств по обучению и (или) осуществлению трудовой деятельности обязан возместить в бюджет городского округа Лотошино в полном объеме расходы, связанные с предоставлением мер поддерж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ГБУЗ МО ЛЦРБ направляет гражданину в месячный срок с даты расторжения договора о целевом обучении по причине неисполнения гражданином обязательств по обучению и (или) по осуществлению трудовой деятельности уведомление в письменной форме о необходимости возмещения расходов, связанных с предоставлением мер поддержки, с приложением расчета указанных расходов и банковским реквизитами Администрации городского округа Лотошино, открытого в Управлении Федерального казначейства по Моск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типендиат (специалист) в течение установленного договором о целевом обучении срока с даты расторжения договора о целевом обучении возмещает расходы, связанные с предоставлением мер поддержки, посредством перечисления денежных средств в бюджет городского округа Лотоши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Если стипендиат (специалист) не исполнил обязательства по осуществлению трудовой деятельности в связи с незавершением освоения образовательной программы на условиях договора о целевом обучении, он выплачивает штраф, размер которого определен в соответствии с договором о целевом обучении с ГБУЗ МО ЛЦР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Гражданин не позднее 12 месяцев со дня получения требования к выплате штрафа выплачивает штраф посредством перечисления денежных средств в бюджет городского округа Лотошино, реквизиты которого указаны в требовании к выплате штрафа, в соответствии с п. 11 Полож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. В случае невыплаты расходов, связанных с предоставлением мер поддержки, а также штрафа гражданином в установленный срок,  Администрация городского округа Лотошино осуществляет взыскание данных сумм в судебном порядк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20:00Z</dcterms:created>
  <dc:creator>ekonom1</dc:creator>
  <dc:description/>
  <cp:keywords/>
  <dc:language>en-US</dc:language>
  <cp:lastModifiedBy>Емельянов А.А..</cp:lastModifiedBy>
  <cp:lastPrinted>2022-12-02T13:24:00Z</cp:lastPrinted>
  <dcterms:modified xsi:type="dcterms:W3CDTF">2022-12-07T07:20:00Z</dcterms:modified>
  <cp:revision>2</cp:revision>
  <dc:subject/>
  <dc:title>Проект</dc:title>
</cp:coreProperties>
</file>